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Date:  15/3/2010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Ad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Perr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</w:rPr>
            </w:pPr>
            <w:r>
              <w:rPr/>
              <w:t>Phillip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Worked on project proposal and reviewed client meeting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Worked on project proposal and reviewed client meeting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Worked on project proposal and reviewed client meeting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  <w:t>Prepare questions for next client meeting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  <w:t>Arrange next client meeting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No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No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No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4:13:00Z</dcterms:created>
  <dc:creator>Default-User</dc:creator>
  <dc:description/>
  <cp:keywords/>
  <dc:language>en-US</dc:language>
  <cp:lastModifiedBy>Default-User</cp:lastModifiedBy>
  <dcterms:modified xsi:type="dcterms:W3CDTF">2010-03-24T04:13:00Z</dcterms:modified>
  <cp:revision>2</cp:revision>
  <dc:subject/>
  <dc:title/>
</cp:coreProperties>
</file>